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19</w:t>
      </w:r>
      <w:r>
        <w:rPr>
          <w:rFonts w:ascii="宋体" w:hAnsi="宋体" w:cs="宋体"/>
          <w:b/>
          <w:sz w:val="24"/>
          <w:szCs w:val="24"/>
        </w:rPr>
        <w:t>年临床助理医师《泌尿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sz w:val="24"/>
          <w:szCs w:val="24"/>
        </w:rPr>
        <w:t>泌尿系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8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60"/>
        <w:gridCol w:w="4420"/>
      </w:tblGrid>
      <w:tr>
        <w:trPr>
          <w:trHeight w:val="57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四、泌尿系统（含男性生殖系统）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尿液检查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血尿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原因</w:t>
            </w:r>
          </w:p>
        </w:tc>
      </w:tr>
      <w:tr>
        <w:trPr>
          <w:trHeight w:val="142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肾小球源性和非肾小球源性血尿的鉴别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蛋白尿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原因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肾小球病概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原发性肾小球病的临床分类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急性肾小球肾炎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四）慢性肾小球肾炎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五）肾病综合征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六）尿路感染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及临床表现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和预防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七）前列腺炎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八）肾结核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九）肾损伤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）尿道损伤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一）尿石症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形成结石和因素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生理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预防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二）肾、输尿管结石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三）肾肿瘤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四）膀胱肿瘤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十五）良性前列腺增生症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六）急性尿潴留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七）鞘膜积液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分型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八）急性肾衰竭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定义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急性肾小管坏死的临床表现和治疗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九）慢性肾脏病（慢性肾衰竭）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定义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期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2580" cy="35115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2:00Z</dcterms:created>
  <dc:creator>dell</dc:creator>
  <dc:description/>
  <dc:language>en-US</dc:language>
  <cp:lastModifiedBy>crystaltrue</cp:lastModifiedBy>
  <dcterms:modified xsi:type="dcterms:W3CDTF">2018-10-24T07:12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